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НТ «Донская Чаша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4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по ул. Липовая, 18-б, ДНТ «Донская Чаш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.12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т иных участников публичных слушаний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410"/>
        <w:gridCol w:w="3827"/>
      </w:tblGrid>
      <w:tr>
        <w:trPr>
          <w:trHeight w:val="23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andard"/>
              <w:widowControl/>
              <w:spacing w:lineRule="atLeast" w:line="315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комиссией одобрен проект постановления «О предоставлении разрешения на условно разрешенный вид использования земельного участка по ул. Липовая, 18-б, ДНТ «Донская Чаша», в части предоставления разрешения на условно разрешенный вид использования «магазины; бытовое обслуживание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Липовая, 18-б, ДНТ «Донская Чаш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«Город Батайск»   ___________    Е.В. Яковенко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andard">
    <w:name w:val="Standard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12-27T06:51:00Z</dcterms:modified>
  <cp:revision>260</cp:revision>
  <dc:subject/>
  <dc:title/>
</cp:coreProperties>
</file>